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ATA DA 8ª REUNIÃO DA CÂMARA TÉCNICA DE CIÊNCIA  E </w:t>
      </w:r>
    </w:p>
    <w:p>
      <w:pPr>
        <w:pStyle w:val="Heading1"/>
        <w:rPr/>
      </w:pPr>
      <w:r>
        <w:rPr/>
        <w:t>TECNOLOGIA</w:t>
      </w:r>
    </w:p>
    <w:p>
      <w:pPr>
        <w:pStyle w:val="Normal"/>
        <w:jc w:val="center"/>
        <w:rPr>
          <w:b/>
          <w:b/>
          <w:sz w:val="24"/>
        </w:rPr>
      </w:pPr>
      <w:r>
        <w:rPr>
          <w:b/>
          <w:sz w:val="24"/>
        </w:rPr>
      </w:r>
    </w:p>
    <w:p>
      <w:pPr>
        <w:pStyle w:val="TextBody"/>
        <w:rPr/>
      </w:pPr>
      <w:r>
        <w:rPr/>
        <w:t>Realizada no Auditório da Secretaria de Educação de Minas Gerais - sito à Avenida Amazonas, 5855- Bairro Gameleira – Belo Horizonte – MG.</w:t>
      </w:r>
    </w:p>
    <w:p>
      <w:pPr>
        <w:pStyle w:val="Normal"/>
        <w:jc w:val="both"/>
        <w:rPr>
          <w:sz w:val="24"/>
        </w:rPr>
      </w:pPr>
      <w:r>
        <w:rPr>
          <w:sz w:val="24"/>
        </w:rPr>
        <w:t>Data: 25/04/2001</w:t>
      </w:r>
    </w:p>
    <w:p>
      <w:pPr>
        <w:pStyle w:val="Normal"/>
        <w:jc w:val="both"/>
        <w:rPr>
          <w:sz w:val="24"/>
        </w:rPr>
      </w:pPr>
      <w:r>
        <w:rPr>
          <w:sz w:val="24"/>
        </w:rPr>
        <w:t>Início: 08:30 horas - Término: 17:00 horas</w:t>
      </w:r>
    </w:p>
    <w:p>
      <w:pPr>
        <w:pStyle w:val="Normal"/>
        <w:jc w:val="both"/>
        <w:rPr>
          <w:b/>
          <w:b/>
          <w:sz w:val="24"/>
        </w:rPr>
      </w:pPr>
      <w:r>
        <w:rPr>
          <w:b/>
          <w:sz w:val="24"/>
        </w:rPr>
        <w:t>PARTICIPANTES:</w:t>
      </w:r>
    </w:p>
    <w:p>
      <w:pPr>
        <w:pStyle w:val="Normal"/>
        <w:numPr>
          <w:ilvl w:val="0"/>
          <w:numId w:val="4"/>
        </w:numPr>
        <w:jc w:val="both"/>
        <w:rPr/>
      </w:pPr>
      <w:r>
        <w:rPr>
          <w:sz w:val="24"/>
        </w:rPr>
        <w:t>Ministério da Ciência e Tecnologia: Carlos Oití Berbert (</w:t>
      </w:r>
      <w:hyperlink r:id="rId2">
        <w:r>
          <w:rPr>
            <w:rStyle w:val="InternetLink"/>
            <w:sz w:val="24"/>
          </w:rPr>
          <w:t>coiti@mct.gov.br</w:t>
        </w:r>
      </w:hyperlink>
      <w:r>
        <w:rPr>
          <w:sz w:val="24"/>
        </w:rPr>
        <w:t>)</w:t>
      </w:r>
    </w:p>
    <w:p>
      <w:pPr>
        <w:pStyle w:val="Normal"/>
        <w:numPr>
          <w:ilvl w:val="0"/>
          <w:numId w:val="4"/>
        </w:numPr>
        <w:jc w:val="both"/>
        <w:rPr/>
      </w:pPr>
      <w:r>
        <w:rPr>
          <w:sz w:val="24"/>
        </w:rPr>
        <w:t>Ministério da Agricultura, Pecuária e Abastecimento: Maurício Carvalho de Oliveira (</w:t>
      </w:r>
      <w:hyperlink r:id="rId3">
        <w:r>
          <w:rPr>
            <w:rStyle w:val="InternetLink"/>
            <w:sz w:val="24"/>
          </w:rPr>
          <w:t>mcoliveira@agricultura.gov.br</w:t>
        </w:r>
      </w:hyperlink>
      <w:r>
        <w:rPr>
          <w:sz w:val="24"/>
        </w:rPr>
        <w:t>)</w:t>
      </w:r>
    </w:p>
    <w:p>
      <w:pPr>
        <w:pStyle w:val="Normal"/>
        <w:numPr>
          <w:ilvl w:val="0"/>
          <w:numId w:val="5"/>
        </w:numPr>
        <w:jc w:val="both"/>
        <w:rPr/>
      </w:pPr>
      <w:r>
        <w:rPr>
          <w:sz w:val="24"/>
        </w:rPr>
        <w:t>Ministério da Educação: Daniel José da Silva (</w:t>
      </w:r>
      <w:hyperlink r:id="rId4">
        <w:r>
          <w:rPr>
            <w:rStyle w:val="InternetLink"/>
            <w:sz w:val="24"/>
          </w:rPr>
          <w:t>danieljs@ens.ufsc.br</w:t>
        </w:r>
      </w:hyperlink>
      <w:r>
        <w:rPr>
          <w:sz w:val="24"/>
        </w:rPr>
        <w:t>)</w:t>
      </w:r>
    </w:p>
    <w:p>
      <w:pPr>
        <w:pStyle w:val="Normal"/>
        <w:numPr>
          <w:ilvl w:val="0"/>
          <w:numId w:val="4"/>
        </w:numPr>
        <w:jc w:val="both"/>
        <w:rPr>
          <w:sz w:val="24"/>
        </w:rPr>
      </w:pPr>
      <w:r>
        <w:rPr>
          <w:sz w:val="24"/>
        </w:rPr>
        <w:t xml:space="preserve">Conselho Estadual - Região Centro Oeste: </w:t>
      </w:r>
    </w:p>
    <w:p>
      <w:pPr>
        <w:pStyle w:val="Normal"/>
        <w:numPr>
          <w:ilvl w:val="0"/>
          <w:numId w:val="4"/>
        </w:numPr>
        <w:jc w:val="both"/>
        <w:rPr>
          <w:sz w:val="24"/>
        </w:rPr>
      </w:pPr>
      <w:r>
        <w:rPr>
          <w:sz w:val="24"/>
        </w:rPr>
        <w:t xml:space="preserve">Conselho Estadual - Região Nordeste: </w:t>
      </w:r>
    </w:p>
    <w:p>
      <w:pPr>
        <w:pStyle w:val="Normal"/>
        <w:numPr>
          <w:ilvl w:val="0"/>
          <w:numId w:val="4"/>
        </w:numPr>
        <w:jc w:val="both"/>
        <w:rPr/>
      </w:pPr>
      <w:r>
        <w:rPr>
          <w:sz w:val="24"/>
        </w:rPr>
        <w:t>Concessionárias e Autorizadas de Geração Hidrelétrica Luíza Cristina Krau de Oliveira (</w:t>
      </w:r>
      <w:hyperlink r:id="rId5">
        <w:r>
          <w:rPr>
            <w:rStyle w:val="InternetLink"/>
            <w:sz w:val="24"/>
          </w:rPr>
          <w:t>lckrau@furnas.com.br</w:t>
        </w:r>
      </w:hyperlink>
      <w:r>
        <w:rPr>
          <w:sz w:val="24"/>
        </w:rPr>
        <w:t>)</w:t>
      </w:r>
    </w:p>
    <w:p>
      <w:pPr>
        <w:pStyle w:val="Normal"/>
        <w:numPr>
          <w:ilvl w:val="0"/>
          <w:numId w:val="4"/>
        </w:numPr>
        <w:jc w:val="both"/>
        <w:rPr>
          <w:sz w:val="24"/>
        </w:rPr>
      </w:pPr>
      <w:r>
        <w:rPr>
          <w:sz w:val="24"/>
        </w:rPr>
        <w:t>Organizações Técnicas de Ensino e Pesquisa:</w:t>
      </w:r>
    </w:p>
    <w:p>
      <w:pPr>
        <w:pStyle w:val="Normal"/>
        <w:jc w:val="both"/>
        <w:rPr>
          <w:b/>
          <w:b/>
          <w:sz w:val="24"/>
        </w:rPr>
      </w:pPr>
      <w:r>
        <w:rPr>
          <w:b/>
          <w:sz w:val="24"/>
        </w:rPr>
        <w:t>CONVIDADOS:</w:t>
      </w:r>
    </w:p>
    <w:p>
      <w:pPr>
        <w:pStyle w:val="Normal"/>
        <w:numPr>
          <w:ilvl w:val="0"/>
          <w:numId w:val="4"/>
        </w:numPr>
        <w:jc w:val="both"/>
        <w:rPr>
          <w:b/>
          <w:b/>
          <w:sz w:val="24"/>
        </w:rPr>
      </w:pPr>
      <w:r>
        <w:rPr>
          <w:sz w:val="24"/>
        </w:rPr>
        <w:t>José Leitão de Albuquerque Filho (</w:t>
      </w:r>
      <w:hyperlink r:id="rId6">
        <w:r>
          <w:rPr>
            <w:rStyle w:val="InternetLink"/>
            <w:sz w:val="24"/>
          </w:rPr>
          <w:t>eambiental@sef.mec.gov.br</w:t>
        </w:r>
      </w:hyperlink>
      <w:r>
        <w:rPr>
          <w:sz w:val="24"/>
        </w:rPr>
        <w:t>)</w:t>
      </w:r>
    </w:p>
    <w:p>
      <w:pPr>
        <w:pStyle w:val="Normal"/>
        <w:numPr>
          <w:ilvl w:val="0"/>
          <w:numId w:val="3"/>
        </w:numPr>
        <w:jc w:val="both"/>
        <w:rPr/>
      </w:pPr>
      <w:r>
        <w:rPr>
          <w:sz w:val="24"/>
        </w:rPr>
        <w:t>Ana Cristina Lessa (</w:t>
      </w:r>
      <w:hyperlink r:id="rId7">
        <w:r>
          <w:rPr>
            <w:rStyle w:val="InternetLink"/>
            <w:sz w:val="24"/>
          </w:rPr>
          <w:t>srh.upp@svn.com.br</w:t>
        </w:r>
      </w:hyperlink>
      <w:r>
        <w:rPr>
          <w:sz w:val="24"/>
        </w:rPr>
        <w:t>)</w:t>
      </w:r>
    </w:p>
    <w:p>
      <w:pPr>
        <w:pStyle w:val="Normal"/>
        <w:numPr>
          <w:ilvl w:val="0"/>
          <w:numId w:val="3"/>
        </w:numPr>
        <w:jc w:val="both"/>
        <w:rPr>
          <w:b/>
          <w:b/>
          <w:sz w:val="24"/>
        </w:rPr>
      </w:pPr>
      <w:r>
        <w:rPr>
          <w:sz w:val="24"/>
        </w:rPr>
        <w:t>Ivan De Lamônica Freira -  FEMA/MT - (</w:t>
      </w:r>
      <w:hyperlink r:id="rId8">
        <w:r>
          <w:rPr>
            <w:rStyle w:val="InternetLink"/>
            <w:sz w:val="24"/>
          </w:rPr>
          <w:t>direchid@yahoo.com.br</w:t>
        </w:r>
      </w:hyperlink>
      <w:r>
        <w:rPr>
          <w:sz w:val="24"/>
        </w:rPr>
        <w:t>)</w:t>
      </w:r>
    </w:p>
    <w:p>
      <w:pPr>
        <w:pStyle w:val="Normal"/>
        <w:numPr>
          <w:ilvl w:val="0"/>
          <w:numId w:val="6"/>
        </w:numPr>
        <w:jc w:val="both"/>
        <w:rPr/>
      </w:pPr>
      <w:r>
        <w:rPr>
          <w:sz w:val="24"/>
        </w:rPr>
        <w:t>Frederico Claudio Peixinho (</w:t>
      </w:r>
      <w:hyperlink r:id="rId9">
        <w:r>
          <w:rPr>
            <w:rStyle w:val="InternetLink"/>
            <w:sz w:val="24"/>
          </w:rPr>
          <w:t>peixinho@cprm.gov.br</w:t>
        </w:r>
      </w:hyperlink>
      <w:r>
        <w:rPr>
          <w:b/>
          <w:sz w:val="24"/>
        </w:rPr>
        <w:t>)</w:t>
      </w:r>
    </w:p>
    <w:p>
      <w:pPr>
        <w:pStyle w:val="Normal"/>
        <w:numPr>
          <w:ilvl w:val="0"/>
          <w:numId w:val="6"/>
        </w:numPr>
        <w:jc w:val="both"/>
        <w:rPr/>
      </w:pPr>
      <w:r>
        <w:rPr>
          <w:sz w:val="24"/>
        </w:rPr>
        <w:t>Célia Cristina Moura Pimenta (</w:t>
      </w:r>
      <w:hyperlink r:id="rId10">
        <w:r>
          <w:rPr>
            <w:rStyle w:val="InternetLink"/>
            <w:sz w:val="24"/>
          </w:rPr>
          <w:t>celiacristina@terra.com.br</w:t>
        </w:r>
      </w:hyperlink>
      <w:r>
        <w:rPr>
          <w:sz w:val="24"/>
        </w:rPr>
        <w:t>)</w:t>
      </w:r>
    </w:p>
    <w:p>
      <w:pPr>
        <w:pStyle w:val="Normal"/>
        <w:numPr>
          <w:ilvl w:val="0"/>
          <w:numId w:val="6"/>
        </w:numPr>
        <w:jc w:val="both"/>
        <w:rPr/>
      </w:pPr>
      <w:r>
        <w:rPr>
          <w:sz w:val="24"/>
        </w:rPr>
        <w:t>Jessé Claudio de Lima Costa (</w:t>
      </w:r>
      <w:hyperlink r:id="rId11">
        <w:r>
          <w:rPr>
            <w:rStyle w:val="InternetLink"/>
            <w:sz w:val="24"/>
          </w:rPr>
          <w:t>srh-depc@prodase.com.br</w:t>
        </w:r>
      </w:hyperlink>
      <w:r>
        <w:rPr>
          <w:sz w:val="24"/>
        </w:rPr>
        <w:t>)</w:t>
      </w:r>
    </w:p>
    <w:p>
      <w:pPr>
        <w:pStyle w:val="Normal"/>
        <w:numPr>
          <w:ilvl w:val="0"/>
          <w:numId w:val="6"/>
        </w:numPr>
        <w:jc w:val="both"/>
        <w:rPr/>
      </w:pPr>
      <w:r>
        <w:rPr>
          <w:sz w:val="24"/>
        </w:rPr>
        <w:t>Marcelo de Deus Melo (</w:t>
      </w:r>
      <w:hyperlink r:id="rId12">
        <w:r>
          <w:rPr>
            <w:rStyle w:val="InternetLink"/>
            <w:sz w:val="24"/>
          </w:rPr>
          <w:t>mdeus@cemig.com.br</w:t>
        </w:r>
      </w:hyperlink>
      <w:r>
        <w:rPr>
          <w:sz w:val="24"/>
        </w:rPr>
        <w:t>)</w:t>
      </w:r>
    </w:p>
    <w:p>
      <w:pPr>
        <w:pStyle w:val="Normal"/>
        <w:numPr>
          <w:ilvl w:val="0"/>
          <w:numId w:val="6"/>
        </w:numPr>
        <w:jc w:val="both"/>
        <w:rPr/>
      </w:pPr>
      <w:r>
        <w:rPr>
          <w:sz w:val="24"/>
        </w:rPr>
        <w:t>Maria Elvira Piñeiro Maceira (</w:t>
      </w:r>
      <w:hyperlink r:id="rId13">
        <w:r>
          <w:rPr>
            <w:rStyle w:val="InternetLink"/>
            <w:sz w:val="24"/>
          </w:rPr>
          <w:t>elvira@cepel.br</w:t>
        </w:r>
      </w:hyperlink>
      <w:r>
        <w:rPr>
          <w:sz w:val="24"/>
        </w:rPr>
        <w:t>)</w:t>
      </w:r>
    </w:p>
    <w:p>
      <w:pPr>
        <w:pStyle w:val="Normal"/>
        <w:numPr>
          <w:ilvl w:val="0"/>
          <w:numId w:val="6"/>
        </w:numPr>
        <w:jc w:val="both"/>
        <w:rPr>
          <w:b/>
          <w:b/>
          <w:sz w:val="24"/>
        </w:rPr>
      </w:pPr>
      <w:r>
        <w:rPr>
          <w:sz w:val="24"/>
        </w:rPr>
        <w:t>João Metello de Mattos (</w:t>
      </w:r>
      <w:hyperlink r:id="rId14">
        <w:r>
          <w:rPr>
            <w:rStyle w:val="InternetLink"/>
            <w:sz w:val="24"/>
          </w:rPr>
          <w:t>metello@mct.gov.br</w:t>
        </w:r>
      </w:hyperlink>
      <w:r>
        <w:rPr>
          <w:sz w:val="24"/>
        </w:rPr>
        <w:t>)</w:t>
      </w:r>
    </w:p>
    <w:p>
      <w:pPr>
        <w:pStyle w:val="Normal"/>
        <w:numPr>
          <w:ilvl w:val="0"/>
          <w:numId w:val="6"/>
        </w:numPr>
        <w:jc w:val="both"/>
        <w:rPr>
          <w:b/>
          <w:b/>
          <w:sz w:val="24"/>
        </w:rPr>
      </w:pPr>
      <w:r>
        <w:rPr>
          <w:sz w:val="24"/>
        </w:rPr>
        <w:t>Norma Valencio (</w:t>
      </w:r>
      <w:hyperlink r:id="rId15">
        <w:r>
          <w:rPr>
            <w:rStyle w:val="InternetLink"/>
            <w:sz w:val="24"/>
          </w:rPr>
          <w:t>normaf@power.ufscar.br</w:t>
        </w:r>
      </w:hyperlink>
      <w:r>
        <w:rPr>
          <w:sz w:val="24"/>
        </w:rPr>
        <w:t>)</w:t>
      </w:r>
    </w:p>
    <w:p>
      <w:pPr>
        <w:pStyle w:val="Normal"/>
        <w:numPr>
          <w:ilvl w:val="0"/>
          <w:numId w:val="6"/>
        </w:numPr>
        <w:jc w:val="both"/>
        <w:rPr>
          <w:b/>
          <w:b/>
          <w:sz w:val="24"/>
        </w:rPr>
      </w:pPr>
      <w:r>
        <w:rPr>
          <w:sz w:val="24"/>
        </w:rPr>
        <w:t>Mônica Meyer (</w:t>
      </w:r>
      <w:hyperlink r:id="rId16">
        <w:r>
          <w:rPr>
            <w:rStyle w:val="InternetLink"/>
            <w:sz w:val="24"/>
          </w:rPr>
          <w:t>museu@reitoria.ufmg.br</w:t>
        </w:r>
      </w:hyperlink>
      <w:r>
        <w:rPr>
          <w:sz w:val="24"/>
        </w:rPr>
        <w:t>)</w:t>
      </w:r>
    </w:p>
    <w:p>
      <w:pPr>
        <w:pStyle w:val="Normal"/>
        <w:jc w:val="both"/>
        <w:rPr>
          <w:b/>
          <w:b/>
          <w:sz w:val="24"/>
        </w:rPr>
      </w:pPr>
      <w:r>
        <w:rPr>
          <w:b/>
          <w:sz w:val="24"/>
        </w:rPr>
        <w:t>RELATORIA:</w:t>
      </w:r>
    </w:p>
    <w:p>
      <w:pPr>
        <w:pStyle w:val="Normal"/>
        <w:numPr>
          <w:ilvl w:val="0"/>
          <w:numId w:val="2"/>
        </w:numPr>
        <w:jc w:val="both"/>
        <w:rPr>
          <w:b/>
          <w:b/>
          <w:sz w:val="24"/>
        </w:rPr>
      </w:pPr>
      <w:r>
        <w:rPr>
          <w:sz w:val="24"/>
        </w:rPr>
        <w:t>Maria Manuela Martins Alves Moreira: (</w:t>
      </w:r>
      <w:hyperlink r:id="rId17">
        <w:r>
          <w:rPr>
            <w:rStyle w:val="InternetLink"/>
            <w:sz w:val="24"/>
          </w:rPr>
          <w:t>frank.souza@mma.gov.br</w:t>
        </w:r>
      </w:hyperlink>
      <w:r>
        <w:rPr>
          <w:sz w:val="24"/>
        </w:rPr>
        <w:t>)</w:t>
      </w:r>
    </w:p>
    <w:p>
      <w:pPr>
        <w:pStyle w:val="Normal"/>
        <w:numPr>
          <w:ilvl w:val="0"/>
          <w:numId w:val="2"/>
        </w:numPr>
        <w:jc w:val="both"/>
        <w:rPr>
          <w:b/>
          <w:b/>
          <w:sz w:val="24"/>
        </w:rPr>
      </w:pPr>
      <w:r>
        <w:rPr>
          <w:sz w:val="24"/>
        </w:rPr>
        <w:t>Walter Jorge dos Santos: (</w:t>
      </w:r>
      <w:hyperlink r:id="rId18">
        <w:r>
          <w:rPr>
            <w:rStyle w:val="InternetLink"/>
            <w:sz w:val="24"/>
          </w:rPr>
          <w:t>walter-jorge.santos@mma.gov.br</w:t>
        </w:r>
      </w:hyperlink>
      <w:r>
        <w:rPr>
          <w:sz w:val="24"/>
        </w:rPr>
        <w:t>)</w:t>
      </w:r>
    </w:p>
    <w:p>
      <w:pPr>
        <w:pStyle w:val="Normal"/>
        <w:jc w:val="both"/>
        <w:rPr>
          <w:b/>
          <w:b/>
          <w:sz w:val="24"/>
        </w:rPr>
      </w:pPr>
      <w:r>
        <w:rPr>
          <w:b/>
          <w:sz w:val="24"/>
        </w:rPr>
        <w:t>ASSUNTOS DISCUTIDOS:</w:t>
      </w:r>
    </w:p>
    <w:p>
      <w:pPr>
        <w:pStyle w:val="Normal"/>
        <w:jc w:val="both"/>
        <w:rPr/>
      </w:pPr>
      <w:r>
        <w:rPr>
          <w:b/>
          <w:i/>
          <w:sz w:val="24"/>
        </w:rPr>
        <w:t>I - Abertura dos Trabalhos</w:t>
      </w:r>
      <w:r>
        <w:rPr>
          <w:sz w:val="24"/>
        </w:rPr>
        <w:t xml:space="preserve">, realizada pelo Presidente da Câmara Técnica, Prof. Daniel José da Silva, deu  boas vindas aos presentes, apresentou-se, e solicitou que todos se apresentassem visto que estavam participando da reunião novos representantes e convidados, o que foi feito.  O Presidente destacou a presença do novo membro da Câmara, Dr. Maurício Carvalho de Oliveira, representante do Ministério da Agricultura, os convidados,  Dr. João Metello de Mattos, analista do MCT, onde está sendo criado o Centro  de Estudos e Gestão Estratégica, viabilizando um Núcleo, que através de Lei, dará caráter interdisciplinar aos diversos Fundos Setoriais, o Dr. Jessé Claudio de Lima Costa, representando a Secretaria de Planejamento e Recursos Hídricos do Estado de Sergipe, a Dra. Ana Cristina Lessa, representando a Secretaria de Recursos Hídricos do Estado da Bahia, o Dr. Ivan De Lamônica Freire, Diretor da Secretaria de Recursos Hídricos do Mato Grosso, o Dr. Frederico Claudio Peixinho, representando a CPRM, a Dra. Célia Cristina Moura Pimenta, representando a Agência Nacional de Águas – ANA, o Dr. Marcelo de Deus Melo, representando a CEMIG, a Dra. Maria Elvira Piñeiro Maceira, representando a CEPEL, a Profª. Norma Valencio, da Universidade Federal de São Carlos,  representando o Fórum Pró Reitores de Extensão das Universidades Públicas, área do Meio Ambiente da Região Sudeste, e a Profª Mônica Meyer, assessora do Meio Ambiente da UFMG, além de outros membros e convidados presentes. Comunicou a ausência dos representantes dos Conselhos Estaduais da Região Centro – Oeste e das Organizações Técnicas de Ensino e Pesquisa, bem  como comentou e lamentou o exíguo número de presentes à reunião, pois era esperado um mínimo de oitenta (80) participantes, visto que foram enviados mais de trezentos (300) convites, via “e-mail”,  entre outros, aos diversos representantes de Usuários (distribuição, geração, irrigação), Instituições de Ensino, Pesquisa e Extensão e Organizações Civís, com atuação nos Recursos Hídricos da Região Sudeste. Em seguida, solicitou que fosse feita leitura da ordem do dia, como segue: II - Apresentação da pauta do dia e leitura e aprovação da Ata da reunião anterior, III - Apresentação das demandas  de educação, ciência e tecnologia de recursos hídricos pelos representantes de usuários da água da Região Sudeste (distribuição, geração, irrigação): IV - Apresentação das demandas de educação, ciência e tecnologia de recursos hídricos pelos representantes de instituições de ensino, pesquisa, extensão e organizações civís com atuação nos recursos hídricos da Região Sudeste: V - Síntese das demandas e proposições, e VI - Avaliação da reunião e encerramento. Passando ao </w:t>
      </w:r>
      <w:r>
        <w:rPr>
          <w:b/>
          <w:i/>
          <w:sz w:val="24"/>
        </w:rPr>
        <w:t xml:space="preserve">item II </w:t>
      </w:r>
      <w:r>
        <w:rPr>
          <w:sz w:val="24"/>
        </w:rPr>
        <w:t xml:space="preserve">da pauta, foi dispensada a Leitura da Ata da VII reunião, visto que, todos os membros de posse prévia de cópia da mesma, colocaram  suas observações a tempo, ficando, assim aprovada. Dando continuidade, o Presidente sugeriu que, se fizesse um grande círculo, e que os  </w:t>
      </w:r>
      <w:r>
        <w:rPr>
          <w:b/>
          <w:i/>
          <w:sz w:val="24"/>
        </w:rPr>
        <w:t xml:space="preserve">itens III e IV </w:t>
      </w:r>
      <w:r>
        <w:rPr>
          <w:sz w:val="24"/>
        </w:rPr>
        <w:t xml:space="preserve">da pauta fossem abordados simultaneamente. O Presidente da mesa apresentou e explicou a proposta, baseada na estratégia de realizar cinco reuniões regionais no País, uma em cada região, com o objetivo de criar oportunidades aos membros da Câmara Técnica, de ouvirem as demandas dos diversos setores. Como essa reunião é a terceira regional, explicou a finalidade, a política de Recursos Hídricos do CNRH-SRH-MMA, os instrumentos básicos, e solicitou àqueles que trouxeram alguma demanda pudessem fazer uso da palavra, apresentando suas idéias, suas proposições, suas experiências a respeito, e como poderia ser melhor utilizado o recurso hídrico pelo seu setor, com respeito à capacitação das pessoas, ao desenvolvimento de tecnologias que economizem a água, ao desenvolvimento de modelos científicos que  permitam um melhor conhecimento do ciclo hidrológico de cada região. Em síntese, a Câmara Técnica gostaria de encaminhar recomendações ao CNRH, com vistas a uma política que oriente, em especial, o Fundo Setorial de Recursos Hídricos, mecanismo do Governo Federal, que irá financiar e alocar recursos públicos, especificamente para o desenvolvimento científico e tecnológico dos recursos hídricos e para o seu uso sustentado, coletando-se subsídios para os editais que convocarão os centros de pesquisas, grupos de desenvolvimento tecnológico, universidades,  empresas. Segundo o Presidente da Câmara, os trabalhos desse Fundo deverão se pautar também pela Agenda 21 brasileira, e destacou os cinco temas mencionados nesse documento: (i) agricultura sustentável; (ii) cidade sustentável; (iii) infraestrutura; (iv) gestão dos recursos naturais; (v) redução da pobreza. A Ciência e a Tecnologia são o suporte dos temas mencionados, traduzindo o seu comprometimento em ações estratégicas, por prioridades ético-políticas e que favoreçam: (i) o processo de conscientização informada da sociedade; (ii) a democratização do processo decisório; (iii) implantação da gestão estratégica na formulação, implementação, acompanhamento e avaliação da política em C&amp;T; (iv) geração, absorção, adaptação, inovação e difusão de conhecimento. Essa base deve, então, orientar os trabalhos desta Câmara Técnica. Com a palavra o Dr. Metello, sugeriu a instituição de um programa de formação de gestores municipais da água em nível médio, utilizando a rede nacional de escolas técnicas. O Dr. Ivan De Lamônica disse que vem trabalhando na montagem de um banco de dados da UFMT, instalado na Secretaria de Recursos Hídricos, com o intuito de formar técnicos de nível médio a nível de municípios, pois pelo fato de ser um Estado rico em água, a população não  a valoriza o suficientemente,  faltando conhecimento e educação específica. Assim, sugere treinar técnicos em educação ambiental na sociedade para o Gerenciamento dos Recursos Hídricos, aproveitando-se a estrutura das escolas técnicas federais. O Dr. Marcelo, representante da CEMIG, colocou e observou a existência de diversas demandas sobre tecnologia, principalmente para  a operação de grandes reservatórios, onde urge-se adquirirem Radares Meteorológicos; Sistemas de Recepção de imagens de Satélites;  Implantação de Laboratórios de padrões para calibração de equipamentos como: medidores de vazão, sensores climatológicos etc., além da ampliação/automatização das redes coletoras de informações hidrometeorológicas. Sobre demandas em Ciências, disse que necessita urgentemente criar um Centro de Excelência em Ciências Ambientais, Hidráulicas e Hidrológicas, para desenvolvimento de pesquisas e,   tecendo comentários e observações, complementou , nas áreas de: limnologia de reservatórios; ictiofauna em reservatórios; desenvolvimento/comportamento de espécies de peixes; funcionamento de escadas de peixes; modelos reduzidos de obras hidráulicas; definição de vazões sanitárias ou ambientais à jusante de reservatórios; previsão hidrológica de curto, médio e longo prazo de vazões, além de Estudos de caracterização climática de Minas Gerais e sua correlação com fenômenos de macro-escala: temperatura das águas do Oceano Atlântico; pesquisas na área de recomposição vegetal x produção de escoamento; formatação de banco de dados de informações geográficas georeferenciadas em escalas compatíveis com as pesquisas; pesquisas de influência do aumento global da temperatura no clima, em Minas Gerais: chuvas convectivas e aumento de descargas atmosféricas: estudos de previsão climática: previsão de secas e, implantação de tanques de redes e, sobre as demandas em Educação, colocou que falta investir na formação e capacitação (de nível superior, médio etc.) de: técnicos em Hidrometria; técnicos em Meteorologia; Meteorologistas; profissionais na área de Sedimentologia; profissionais na área de Engenharia em Recursos Hídricos (existe hoje, na Universidade Federal de Itajubá,- MG,  1ª no Brasil, o curso superior de Engenharia em Recursos Hídricos) e, Conservação de bacias.  A Dra. Maria Elvira disse ser de suma importância  o desenvolvimento de metodologias para cobrança pelo uso da água e impacto no planejamento da geração do setor, bem como a pesquisa para incorporação de variáveis macroclimáticas na previsão de vazão, estudos de modelagem. Colocou que o CEPEL já faz estudos de cheia e secas, com previsões já bastante evidenciadas, pois é o Centro que mais estuda e planeja a longo prazo. O Dr. Frederico Peixinho explanou sobre a confusão entre o que é demanda de C&amp;T e demanda para obtenção de informações básicas, o que é responsabilidade do governo. Atualmente, o desenvolvimento da pesquisa é a serviço da sociedade, o que muda tudo o que foi realizado até hoje. Continuando, acha que deveriam criar um novo modelo de pesquisa fundamental  aplicada às demandas nacionais, setoriais e específicas, e que a demanda em  Hidrogeologia vai crescer ainda mais;  que deve haver uma integração na gestão ambiental,  uso de solo e água  (multidisciplinar), principalmente em regiões metropolitanas, projetos de conhecimento do ciclo hidrológico através de bacias-piloto por regiões; aprimoramento de tecnologias para locação de poços no cristalino; normas e certificações na área de hidrologia para ter padrões mínimos de aceitação de medições e operação;  concordou com a idéia já defendida de que capacitar gestor municipal é muito importante, para tanto o Fundo deveria investir em metodologia de capacitação e não na própria. Um trabalho de grande impacto seria a identificação de laboratórios de referência que determinem diretrizes, padrões de qualidade da água, que afiram metodologias aplicadas. Para tanto, sugeriu, também,  definirem-se critérios claros para a seleção de projetos científicos e tecnológicos, observando a Agenda 21 como marco de referência, (recomendar ao Conselho), o desenvolvimento de pesquisas fundamentais e aplicadas, integradas para a otimização da gestão de recursos hídricos. O Dr. Oití afirmou que o dilema entre pesquisa básica e C&amp;T está dominando. Sugeriu estudos que viabilizem uma proposta de Resolução, para encaminhar ao Conselho mostrando que há necessidade, também, de pesquisa. Com a palavra a Profª. Mônica, que voltou à participação qualificada da sociedade, como citado na Agenda 21, como o um ponto fundamental. Disse que há de se considerar o valor da água em função até mística, especificamente um resgate cultural, sugerindo, para tanto, mapear-se a relação cultural da sociedade com a água, (identificar os diversos usos) e, capacitar profissionais com abordagem social para a inclusão dos demais saberes e demandas envolvidas, para a sua manutenção, conservação etc. Reconhece que as Universidades pesquisam pouco em relação à água / sociedade. Que a UFMG hoje tem o  Projeto Manuelzão,  que abrange o rio das Velhas, com o tema “voltar o peixe ao rio das Velhas”, coordenado pela Faculdade de Medicina, pelo Internato Rural, onde os alunos do último ano,  como “residência”, trabalham o binômio saúde e água com a sociedade. Este programa foi estendido para várias faculdades da UFMG, segue voltado exclusivamente à população, onde mobiliza, educa, clinica, enfim, todo o necessário à recuperação e conservação ambiental da bacia. Colocou, ainda, que não existe nenhum trabalho e/ou material didático voltado exclusivamente à população contudo, está sendo estudado pelo Museu de História Natural e Jardim Botânico da UFMG, do qual é diretora  um trabalho de educação ambiental, de cunho social, do ponto de vista da  população. A Profª. Norma, explicou um pouco sobre o Fórum de Pró Reitores de Extensão de Universidades Públicas – Área de Meio Ambiente da Região Sudeste, que congrega 72 universidades públicas, tem 8 eixos temáticos meio ambiente, saúde, educação, comunicação, tecnologia, cultura, direitos humanos e trabalho. Comentou que o Fórum lançou há dois anos o Plano Nacional de Extensão de Universidades Públicas, onde articula o ensino e a pesquisa, visando atender a sociedade, e divulgar os trabalhos produzidos pela Extensão. Esse Plano está em fase de avaliação dos seus resultados. A Profª. notou que na exposição dos outros participantes, que a falta de divulgação de alguns dos conhecimentos já existentes na Universidade estaria causando também uma demanda por respostas já conhecidas. Na próxima reunião do Fórum que será realizada no mês de maio, levará à presidência do mesmo as demandas e/ou decisões da Câmara para que subsidiem a discussão sobre as políticas de ação dos eixos temáticos contidos no Plano Nacional de Extensão das Universidades Públicas. Sugerindo que a Câmara ou o MCT deveriam ouvir os fóruns universitários e institutos de pesquisa, na elaboração dos editais, e levando-se em conta as informações de produção científica consolidada, além de apoiar a difusão do conhecimento em todos os níveis. O Dr. Maurício, ligado ao manejo de bacias hidrográficas, disse que o CNPq trabalha e pesquisa na área de impacto sobre o uso da água do agricultor, a nível de municípios, através da comunidade com: diagnóstico, mapeamento municipal etc., acrescentando que recursos naturais devem ser tratados com democratização, e popularizando o conhecimento para avançar, sugere, apoiar o diagnóstico ambiental nos municípios em escala apropriada, além da capacitação de técnicos e agricultores em gestão sustentada dos recursos naturais, articulada com a gestão municipal. Diversos apartes, sugestões e colaborações foram colocados para o enriquecimento das demandas e, com a palavra o Presidente colocou que pelo adiantado da hora, (13:15) sugeriu um intervalo para almoço, com retorno às 14:30 horas. Retomados à sala de reuniões, passou-se ao item V da Pauta – Síntese das Demandas e Proposições, o que foi bastante discutido. O Presidente, Prof. Daniel, colocou que, foi possível coletarem-se contribuições importantíssimas, levantadas pelos participantes, com coincidências em muitas sugestões das outras regiões, e outras estritamente  relevantes como subsídio ao Fundo Setorial, a seguir  resumidas, e divididas em quatro grandes grupos: </w:t>
      </w:r>
      <w:r>
        <w:rPr>
          <w:b/>
          <w:sz w:val="24"/>
        </w:rPr>
        <w:t>1. Formação/Capacitação de Recursos Humanos</w:t>
      </w:r>
      <w:r>
        <w:rPr>
          <w:sz w:val="24"/>
        </w:rPr>
        <w:t>, através de: 1.1. – Formação de “Gestores Municipais/Locais de Recursos Hídricos”, (técnicos nível médio) com utilização da rede nacional de escolas técnicas; 1.2 – Desenvolvimento de metodologias transdisciplinares do conhecimento ambiental; 1.3 – Apoiar a criação e o fortalecimento de Centros e Excelência regionais de capacitação e Laboratórios; 1.4 – Apoiar a Capacitação de técnicos e Agricultores em gestão sustentada dos recursos naturais, articulada com a gestão municipal;</w:t>
      </w:r>
      <w:r>
        <w:rPr>
          <w:b/>
          <w:sz w:val="24"/>
        </w:rPr>
        <w:t xml:space="preserve"> </w:t>
      </w:r>
      <w:r>
        <w:rPr>
          <w:sz w:val="24"/>
        </w:rPr>
        <w:t>1.5 – Apoiar a difusão do conhecimento em todos os níveis; 1.6 – Capacitação de técnicos em Hidrometria e Meteorologia; 1.7 – Capacitação de Meteorologistas; 1.8 – Capacitação de Profissionais na área de Sedimentologia e Engenharia de Recursos Hídricos.</w:t>
      </w:r>
      <w:r>
        <w:rPr>
          <w:b/>
          <w:sz w:val="24"/>
        </w:rPr>
        <w:t xml:space="preserve"> 2. Educação/Conscientização da Sociedade</w:t>
      </w:r>
      <w:r>
        <w:rPr>
          <w:sz w:val="24"/>
        </w:rPr>
        <w:t xml:space="preserve"> - 2.1 – Treinamento de técnicos em educação ambiental da sociedade para o gerenciamento de Recursos Hídricos; 2.2 – Mapear a relação cultural da sociedade com a água (identificando os diversos usos); 2.3 – Capacitar profissionais com abordagem social para a inclusão dos demais saberes e demandas envolvidas. </w:t>
      </w:r>
      <w:r>
        <w:rPr>
          <w:b/>
          <w:sz w:val="24"/>
        </w:rPr>
        <w:t>3. Informação/Modelagem de Pesquisas</w:t>
      </w:r>
      <w:r>
        <w:rPr>
          <w:sz w:val="24"/>
        </w:rPr>
        <w:t xml:space="preserve"> - 3.1 – Pesquisa para incorporação de variáveis macroclimáticas na previsão de vazão; 3.2 – Desenvolvimento e metodologias para cobrança pelo uso da água e impacto no planejamento da geração do setor; 3.3 – Desenvolvimento de pesquisas fundamentais e aplicadas, integradas para a otimização da Gestão de Recursos Hídricos;  3.4 – Aprimoramento de tecnologias para locação de poços no cristalino; e, 3.5 – Apoiar o diagnóstico ambiental nos municípios em escala apropriada. </w:t>
      </w:r>
      <w:r>
        <w:rPr>
          <w:b/>
          <w:sz w:val="24"/>
        </w:rPr>
        <w:t>4. Desenvolvimento Científico e Tecnológico</w:t>
      </w:r>
      <w:r>
        <w:rPr>
          <w:sz w:val="24"/>
        </w:rPr>
        <w:t xml:space="preserve"> -  4.1 – Definição de critérios claros para a seleção de projetos científicos e tecnológicos;  4.2 – Desenvolvimento tecnológico na área instrumental; 4.3 – Apoiar o desenvolvimento de metodologia de estudos multidisciplinares em regiões metropolitanas; 4.4 – Ouvir os fóruns universitários e Institutos de pesquisa na elaboração dos editais, e levar em conta as informações de produção científica consolidada; 4.5 – Criação de Centro de Excelência em Ciências Ambientais, Hidráulicas e Hidrológicas para desenvolvimento de pesquisas em: Limnologia e Ictiofauna de reservatórios; Desenvolvimento/comportamento de espécies de peixes; Funcionamento de escadas de peixes; Modelos reduzidos de obras hidráulicas; definição de vazões sanitárias ou ambientais a jusante de reservatórios; e previsão hidrológica de curto, médio e longo prazo de vazões); 4.6 - Estudos de caracterização climática de Minas Gerais e sua correlação com fenômenos de macro-escala: temperatura das águas do Oceano Atlântico; 4.7 – Pesquisas na área de recomposição vegetal x produção de escoamento; 4.8 – Formatação de banco de dados e informações geográficas georeferenciadas em escalas compatíveis com as pesquisas; 4.9 – Pesquisas de influência do aumento global da temperatura no clima, em Minas Gerais: chuvas convectivas e aumento de descargas atmosféricas; 4.10 – Estudos de previsão climática: previsão de secas; 4.11 – Implantação de tanques redes; 4.12 – Aquisição de Radares Meteorológicos; 4.13 – Aquisição de Sistemas de Recepção de Imagens de Satélites; 4.14 – Implantação de Laboratórios de padrões para calibração de equipamentos: medidores de vazão, sensores climatológicos etc.; e,  4.15 – Ampliação / automatização das redes coletoras de informações hidrometeorológicas. Continuando,  o Presidente  disse que, tal como ocorrera nas reuniões da Câmara Técnica na regiões Nordeste e Centro – Oeste, estes temas serão importantes, não só como subsídios à implementação dos instrumentos da Política Nacional de Recursos Hídricos, como para a elaboração dos Editais do Fundo Setorial de Recursos Hídricos  do MCT, e ainda, que os Recursos Hídricos têm estreita ligação com os recursos de Petróleo e Gás, Energia, Mineração, para os quais os Fundos Setoriais já foram criados e com os outros fundos a serem implementados. Portanto, existe a possibilidade, com esses fundos, de se realizar um extenso trabalho de desenvolvimento científico e tecnológico para o Brasil, através de bons projetos que poderão ser apresentados quando do lançamento dos respectivos editais. Passou-se, em seguida, ao </w:t>
      </w:r>
      <w:r>
        <w:rPr>
          <w:b/>
          <w:i/>
          <w:sz w:val="24"/>
        </w:rPr>
        <w:t xml:space="preserve">VI e último item da pauta </w:t>
      </w:r>
      <w:r>
        <w:rPr>
          <w:sz w:val="24"/>
        </w:rPr>
        <w:t>- Avaliação da reunião e encerramento - Aberta a palavra, o Dr. Peixinho, elogiou a dinâmica  da reunião, considerando-a  positiva, destacando que merece fazer-se uma reflexão quanto ao pouco comparecimento dos convidados à reunião, trabalhar para uma maior participação da Sociedade. O Prof. Leitão, arguiu da possibilidade de um representante do Ministério da Agricultura apresentar na, próxima reunião, o Software Geo Municipal.  O Dr. Metello elogiou a condução, disse da possibilidade de se viabilizar um mini seminário (convidar palestrantes) para informações sobre a formação de gestores de nível médio. A Dra. Maria Elvira, agradeceu a oportunidade de participar e apresentar sugestões. A Dra. Luíza Cristrina, ainda frustrada pela pequena presença dos convidados na reunião, considerou estudar uma maneira de mobilizar universidades, instituições, conscientizando-os sobre a aplicabilidade do Fundo. O Dr. Ivan agradeceu mais uma vez a oportunidade de aprender sobre recursos hídricos, elogiou a Prof. Mônica pela colocação e destacou, “Mapeamento da relação da Sociedade com a água”, além da condução dos trabalhos. O Dr. Jessé agradeceu, disse que continuará participando das reuniões, e solicitou encaminhamento ao Conselho Estadual do Nordeste, as recomendações levantadas, além de comunicar a falta da representação daquele Conselho, e destacar a presença dos representantes do Sergipe e Bahia. O Dr. Maurício, sentiu a reunião bastante produtiva, elogiou a condução, e colocou que o Ministério da Agricultura e o setor agrícola devem estar mais presentes às reuniões, e disse necessitar de uma integração entre MA, MEC e MCT,  e,  sentindo-se com possibilidades de avançar e até mesmo mudar currículos escolares, incluindo cursos relacionados aos recursos hídricos, pois precisamos fazer  chegar aos municípios as informações transdisciplinares e transinstitucionais, para que tenham condições de sustentabilidade, pois eles têm verbas. A Profª. Norma Valencio comunicará ao Vice- Presidente do Fórum Nacional dos Pró- Reitores de Extensão das Universidades Públicas, os espaços democráticos de participação em reuniões de Câmaras Técnicas, solicitando ao mesmo que leve às Instituições pertencentes ao Fórum essas recomendações, bem como sensibilize a Presidência  para a colaboração na divulgação de reuniões como essa juntos aos pares, se solicitado for por essa Câmara, bem como leve à reunião do Fórum a indicação do quão oportuno seria às IES reverem seu currículo à luz das novas demandas em torno dos recursos hídricos e meio ambiente, tal como a Universidade Federal de São Carlos, que criou uma comissão de ambientalização curricular para reavaliar a grade de todos os seus cursos de graduação. O Dr. Oití, ratificou a coincidência de algumas  demandas, dando força para recomendação ao Comitê Assessor do Fundo Setorial, além de agregar as recomendações ora enfatizadas, e sugeriu encaminhar:  1 – Mudar a forma de convidar para as reuniões, e afim de chamar mais atenção, os convites fossem assinados pelo Secretário de Recursos Hídricos; 2 – Em se tratando de recursos hídricos, pois houve uma super evolução, sugere convidar pessoas vinculadas com o mar;  e 3 – Divulgar em todos os convites, e-mails, ofícios etc.,  o endereço eletrônico do Conselho Nacional de Recursos Hídricos.  Com a palavra, o Prof. Daniel agradeceu, elogiou a participação de todos, e sugeriu convidar dois usuários (abastecimento) para participar como convidados permanentes da CT, fazer contado com a representação dos Irrigantes para indicarem um participante como convidado permanente nas reuniões, e também representantes dos Conselhos Estaduais da regiões Norte, Sul e Sudeste. Em seguida, ficou definida a  pauta para a próxima reunião, que realizar-se-á em Brasília no dia 23 de maio do corrente ano, como segue: (i) consolidação das recomendações e diretrizes levantadas nas reuniões regionais do Norte, Centro – Oeste e Sudeste; (ii) discussão da estratégia proativa da Câmara, visando recomendações ao CNRH; (iii) agendamento das próximas reuniões, e organização das reuniões regionais do Norte e Sul; e,  encerrou a reunião às 17:45 horas.</w:t>
      </w:r>
    </w:p>
    <w:p>
      <w:pPr>
        <w:pStyle w:val="Normal"/>
        <w:jc w:val="both"/>
        <w:rPr>
          <w:sz w:val="24"/>
        </w:rPr>
      </w:pPr>
      <w:r>
        <w:rPr>
          <w:sz w:val="24"/>
        </w:rPr>
      </w:r>
    </w:p>
    <w:p>
      <w:pPr>
        <w:pStyle w:val="Normal"/>
        <w:jc w:val="both"/>
        <w:rPr>
          <w:sz w:val="24"/>
        </w:rPr>
      </w:pPr>
      <w:r>
        <w:rPr>
          <w:sz w:val="24"/>
        </w:rPr>
        <w:t>Ata aprovada na 9ª realizada no dia 23/05/2001.</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ti@mct.gov.br" TargetMode="External"/><Relationship Id="rId3" Type="http://schemas.openxmlformats.org/officeDocument/2006/relationships/hyperlink" Target="mailto:mcoliveira@agricultura.gov.br" TargetMode="External"/><Relationship Id="rId4" Type="http://schemas.openxmlformats.org/officeDocument/2006/relationships/hyperlink" Target="mailto:danieljs@ens.ufsc.br" TargetMode="External"/><Relationship Id="rId5" Type="http://schemas.openxmlformats.org/officeDocument/2006/relationships/hyperlink" Target="mailto:lckrau@furnas.com.br" TargetMode="External"/><Relationship Id="rId6" Type="http://schemas.openxmlformats.org/officeDocument/2006/relationships/hyperlink" Target="mailto:eambiental@sef.mec.gov.br" TargetMode="External"/><Relationship Id="rId7" Type="http://schemas.openxmlformats.org/officeDocument/2006/relationships/hyperlink" Target="mailto:srh.upp@svn.com.br" TargetMode="External"/><Relationship Id="rId8" Type="http://schemas.openxmlformats.org/officeDocument/2006/relationships/hyperlink" Target="mailto:direchid@yahoo.com.br" TargetMode="External"/><Relationship Id="rId9" Type="http://schemas.openxmlformats.org/officeDocument/2006/relationships/hyperlink" Target="mailto:peixinho@cprm.gov.br" TargetMode="External"/><Relationship Id="rId10" Type="http://schemas.openxmlformats.org/officeDocument/2006/relationships/hyperlink" Target="mailto:celiacristina@terra.com.br" TargetMode="External"/><Relationship Id="rId11" Type="http://schemas.openxmlformats.org/officeDocument/2006/relationships/hyperlink" Target="mailto:srh-depc@prodase.com.br" TargetMode="External"/><Relationship Id="rId12" Type="http://schemas.openxmlformats.org/officeDocument/2006/relationships/hyperlink" Target="mailto:mdeus@cemig.com.br" TargetMode="External"/><Relationship Id="rId13" Type="http://schemas.openxmlformats.org/officeDocument/2006/relationships/hyperlink" Target="mailto:elvira@cepel.br" TargetMode="External"/><Relationship Id="rId14" Type="http://schemas.openxmlformats.org/officeDocument/2006/relationships/hyperlink" Target="mailto:metello@mct.gov.br" TargetMode="External"/><Relationship Id="rId15" Type="http://schemas.openxmlformats.org/officeDocument/2006/relationships/hyperlink" Target="mailto:normaf@power.ufscar.br" TargetMode="External"/><Relationship Id="rId16" Type="http://schemas.openxmlformats.org/officeDocument/2006/relationships/hyperlink" Target="mailto:museu@reitoria.ufmg.br" TargetMode="External"/><Relationship Id="rId17" Type="http://schemas.openxmlformats.org/officeDocument/2006/relationships/hyperlink" Target="mailto:frank.souza@mma.gov.br" TargetMode="External"/><Relationship Id="rId18" Type="http://schemas.openxmlformats.org/officeDocument/2006/relationships/hyperlink" Target="mailto:walter-jorge.santos@mma.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9:00Z</dcterms:created>
  <dc:creator>Walter</dc:creator>
  <dc:description/>
  <cp:keywords/>
  <dc:language>en-US</dc:language>
  <cp:lastModifiedBy>TDA</cp:lastModifiedBy>
  <cp:lastPrinted>2001-05-22T15:53:00Z</cp:lastPrinted>
  <dcterms:modified xsi:type="dcterms:W3CDTF">2009-01-05T16:02:00Z</dcterms:modified>
  <cp:revision>13</cp:revision>
  <dc:subject>Ata 8ª reunião CTCT</dc:subject>
  <dc:title>ATA DA 8ª REUNÃO DA CÂMARA TÉCNICA DE CIÊNCIA E TECNOLOGIA</dc:title>
</cp:coreProperties>
</file>